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łniających wymagania określone w części VI. pkt 1.2. SIWZ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42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02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3686"/>
        <w:gridCol w:w="2409"/>
        <w:gridCol w:w="2268"/>
        <w:gridCol w:w="1843"/>
        <w:gridCol w:w="1843"/>
      </w:tblGrid>
      <w:tr>
        <w:trPr>
          <w:trHeight w:val="95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.p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dbior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/podmiot, na rzecz którego została wykonana dokumentacja projektowa/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zwa i adres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dmiot wykonanej dokumentacji projektowej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projektow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branżę ogólnobudowlaną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projektow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projekt instalacji elektrycz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okumentacja obejmowała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 xml:space="preserve">projekt instalacji teletechnicznej – informatyczn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K/NIE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dz/mc/ro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 dz/mc/rok</w:t>
            </w:r>
          </w:p>
        </w:tc>
      </w:tr>
      <w:tr>
        <w:trPr>
          <w:trHeight w:val="104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55:00Z</dcterms:created>
  <dc:creator>Anna Lejkowska</dc:creator>
  <dc:description/>
  <dc:language>en-US</dc:language>
  <cp:lastModifiedBy>abojarska</cp:lastModifiedBy>
  <cp:lastPrinted>2015-06-30T15:30:00Z</cp:lastPrinted>
  <dcterms:modified xsi:type="dcterms:W3CDTF">2016-06-03T07:55:00Z</dcterms:modified>
  <cp:revision>2</cp:revision>
  <dc:subject/>
  <dc:title/>
</cp:coreProperties>
</file>